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11.01.2011 г.               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постановление администрации Курчанского сельского поселения Темрюкского района от 29 сентября 2010 года № 162 «Об утверждении Административного регламента организации и проведению проверок при осуществлении муниципального контроля по пред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экспертного заключения Департамента по взаимодействию с органами местного самоуправления Краснодарского края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Постановление администрации Курчанского сельского поселения Темрюкского района от 29 сентября 2010 года № 162 </w:t>
      </w:r>
      <w:r>
        <w:rPr>
          <w:sz w:val="28"/>
          <w:szCs w:val="28"/>
        </w:rPr>
        <w:t>«Об утверждении Административного регламента организации и проведению проверок при осуществлении муниципального контроля по пред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 признать утратившим сил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Утвердить</w:t>
      </w:r>
      <w:r>
        <w:rPr>
          <w:sz w:val="28"/>
          <w:szCs w:val="28"/>
        </w:rPr>
        <w:t xml:space="preserve"> Административный регламент  по предо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 изложив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3. Администрацией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sz w:val="28"/>
          <w:szCs w:val="28"/>
        </w:rPr>
        <w:t xml:space="preserve">контроль по пред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бщего отдела  Администрации Курчанского сельского поселения  (Шевченко)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. Настоящее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Т.В. Дранковская                             </w:t>
      </w:r>
    </w:p>
    <w:p>
      <w:pPr>
        <w:pStyle w:val="Msonormalcxspmiddle"/>
        <w:spacing w:before="280" w:after="28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26:00Z</dcterms:created>
  <dc:creator>4</dc:creator>
  <dc:description/>
  <cp:keywords/>
  <dc:language>en-US</dc:language>
  <cp:lastModifiedBy>Admin</cp:lastModifiedBy>
  <cp:lastPrinted>2011-01-12T09:04:00Z</cp:lastPrinted>
  <dcterms:modified xsi:type="dcterms:W3CDTF">2011-02-01T11:20:00Z</dcterms:modified>
  <cp:revision>5</cp:revision>
  <dc:subject/>
  <dc:title>ОСТАНОВЛЕНИЕ</dc:title>
</cp:coreProperties>
</file>